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0.12.18) 03-06/9629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Евпатория    -    Краснодар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63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63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6343"/>
      </w:tblGrid>
      <w:tr>
        <w:trPr>
          <w:trHeight w:val="1653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</w:tr>
      <w:tr>
        <w:trPr>
          <w:trHeight w:val="54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, Р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, ул. Интернациональная, 124</w:t>
            </w:r>
          </w:p>
        </w:tc>
      </w:tr>
      <w:tr>
        <w:trPr>
          <w:trHeight w:val="826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К, г. Симферопо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/Фрунзе, 4/45</w:t>
            </w:r>
          </w:p>
        </w:tc>
      </w:tr>
      <w:tr>
        <w:trPr>
          <w:trHeight w:val="556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Феодос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К, г. Феодосия, ул. Энгельса, 28</w:t>
            </w:r>
          </w:p>
        </w:tc>
      </w:tr>
      <w:tr>
        <w:trPr>
          <w:trHeight w:val="556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, г. Керчь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К, г. Керчь, ул. Маршала Еременко, 30</w:t>
            </w:r>
          </w:p>
        </w:tc>
      </w:tr>
      <w:tr>
        <w:trPr>
          <w:trHeight w:val="553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емрюкская автостанция, г. Темрюк, ул. Урицкого, 52</w:t>
            </w:r>
          </w:p>
        </w:tc>
      </w:tr>
      <w:tr>
        <w:trPr>
          <w:trHeight w:val="556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лавянский автовокза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, ул. Ковтюха, 120</w:t>
            </w:r>
          </w:p>
        </w:tc>
      </w:tr>
      <w:tr>
        <w:trPr>
          <w:trHeight w:val="56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Краснодар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, Привокзальная площадь,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604"/>
        <w:gridCol w:w="2420"/>
        <w:gridCol w:w="948"/>
        <w:gridCol w:w="3883"/>
        <w:gridCol w:w="10"/>
      </w:tblGrid>
      <w:tr>
        <w:trPr>
          <w:trHeight w:val="5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 Гвардейской Армии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Симферополь - Евпатори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перекопск - Симферополь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Восточный обход г. Симферопол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Граница с Украиной - Джанкой -Феодосия - Керчь» (35А-001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Новороссийск-Керчь» (А-290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А - 29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9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дар -Темрюк - х.Белый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Обход г. Темрюк» (ОЗК-582)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9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дар -Темрюк - х.Белый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Подъезд к г. Славянск-на-Кубани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дар -Темрюк - х.Белый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6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938"/>
        <w:gridCol w:w="9"/>
        <w:gridCol w:w="3873"/>
      </w:tblGrid>
      <w:tr>
        <w:trPr>
          <w:trHeight w:val="57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дар -Темрюк - х.Белы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дар -Темрюк - х.Белы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8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Обход г. Темрюк» (03К-582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дар-Темрюк - х.Белы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А - 29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А - 29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3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Граница с Украиной - Джанкой -Феодосия - Керчь» (35А-001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2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Красноперекопск - Симферополь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Симферополь - Евпатория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овоселовское шоссе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 Гвардейской Армии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05"/>
        <w:gridCol w:w="1653"/>
        <w:gridCol w:w="1587"/>
        <w:gridCol w:w="1337"/>
        <w:gridCol w:w="1981"/>
      </w:tblGrid>
      <w:tr>
        <w:trPr>
          <w:trHeight w:val="285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40"/>
        <w:gridCol w:w="947"/>
        <w:gridCol w:w="1342"/>
        <w:gridCol w:w="801"/>
        <w:gridCol w:w="675"/>
        <w:gridCol w:w="675"/>
        <w:gridCol w:w="799"/>
        <w:gridCol w:w="954"/>
      </w:tblGrid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-3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-1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-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-1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-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-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-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-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-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-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342"/>
        <w:gridCol w:w="944"/>
        <w:gridCol w:w="1346"/>
        <w:gridCol w:w="811"/>
        <w:gridCol w:w="676"/>
        <w:gridCol w:w="813"/>
        <w:gridCol w:w="673"/>
        <w:gridCol w:w="954"/>
      </w:tblGrid>
      <w:tr>
        <w:trPr>
          <w:trHeight w:val="303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-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1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-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-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-4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-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3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-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-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2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-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-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-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7788</Characters>
  <CharactersWithSpaces>6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09:00Z</dcterms:created>
  <dc:creator/>
  <dc:description/>
  <dc:language>en-US</dc:language>
  <cp:lastModifiedBy/>
  <dcterms:modified xsi:type="dcterms:W3CDTF">2019-01-21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